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tudent Guide to Tk2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Logging On: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egin in MyCampus </w:t>
      </w:r>
      <w:r>
        <w:rPr>
          <w:sz w:val="22"/>
          <w:szCs w:val="22"/>
        </w:rPr>
        <w:t>https://mycampus.umf.maine.edu/web/mycampus/home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ck Tk20 Icon from your Home screen</w:t>
      </w:r>
    </w:p>
    <w:p>
      <w:pPr>
        <w:pStyle w:val="Heading"/>
        <w:jc w:val="lef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Creating and Submitting an Artifact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You will need your work available to you electronically.  File types accepted: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ord, PDF, RTF, Excel, Inspiration, JPEG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rge files/units – Zip the files first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There are two ways to submit your work – Option I OR Option II (you do not need to do bot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tion I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n the home screen click the name of the Task you are submitting to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lick the Attach Artifacts Tab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lick&gt; Click here to attach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ake sure Create New Artifact is selected and click&gt;Continue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From the drop down list choose the type of artifact you are making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nder Upload Document click browse – a pop-up window appears&gt; find the assignment you want to attach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f you are attaching multiple papers then use the &gt;Attach more artifact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lick Save (a window pops up that will tell you it has been attached)&gt; Click Ok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lick Submi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tion II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lick on the </w:t>
      </w:r>
      <w:r>
        <w:rPr>
          <w:b/>
          <w:bCs/>
          <w:sz w:val="22"/>
          <w:szCs w:val="22"/>
        </w:rPr>
        <w:t>Artifacts</w:t>
      </w:r>
      <w:r>
        <w:rPr>
          <w:sz w:val="22"/>
          <w:szCs w:val="22"/>
        </w:rPr>
        <w:t xml:space="preserve"> tab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On the left menu click </w:t>
      </w:r>
      <w:r>
        <w:rPr>
          <w:b/>
          <w:bCs/>
          <w:sz w:val="22"/>
          <w:szCs w:val="22"/>
        </w:rPr>
        <w:t>Artifact Wizar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Cs/>
          <w:sz w:val="22"/>
          <w:szCs w:val="22"/>
        </w:rPr>
        <w:t>Click I would like to create a new artifact&gt; Continu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From the drop down menu select the type of Artifact you want to create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der Select Document Browse for the work you want to submi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f you need to click attach another fil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heck that the title for your artifact is correct (it is suggested to use the course name in your titles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f you are ready to submit click nex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hoose the pending task for the artifact you have create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lick submit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You are now done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Guide to Recalling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f you submit your work and realized that you submitted the wrong version of a paper, or your professor says the work wasn’t attached, you’ll need to follow these instructions to correct the problem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Log on</w:t>
      </w:r>
    </w:p>
    <w:p>
      <w:pPr>
        <w:pStyle w:val="Normal"/>
        <w:numPr>
          <w:ilvl w:val="1"/>
          <w:numId w:val="2"/>
        </w:numPr>
        <w:rPr>
          <w:ins w:id="1" w:author="Johanna Prince" w:date="2009-03-09T13:24:00Z"/>
        </w:rPr>
      </w:pPr>
      <w:ins w:id="0" w:author="Johanna Prince" w:date="2009-03-09T13:24:00Z">
        <w:r>
          <w:rPr/>
          <w:t>Click on Courses</w:t>
        </w:r>
      </w:ins>
    </w:p>
    <w:p>
      <w:pPr>
        <w:pStyle w:val="Normal"/>
        <w:numPr>
          <w:ilvl w:val="1"/>
          <w:numId w:val="2"/>
        </w:numPr>
        <w:rPr>
          <w:ins w:id="3" w:author="Johanna Prince" w:date="2009-03-09T13:24:00Z"/>
        </w:rPr>
      </w:pPr>
      <w:ins w:id="2" w:author="Johanna Prince" w:date="2009-03-09T13:24:00Z">
        <w:r>
          <w:rPr/>
          <w:t>Click on Assignments (on left)</w:t>
        </w:r>
      </w:ins>
    </w:p>
    <w:p>
      <w:pPr>
        <w:pStyle w:val="Normal"/>
        <w:numPr>
          <w:ilvl w:val="1"/>
          <w:numId w:val="2"/>
        </w:numPr>
        <w:rPr>
          <w:ins w:id="5" w:author="Johanna Prince" w:date="2009-03-09T13:24:00Z"/>
        </w:rPr>
      </w:pPr>
      <w:ins w:id="4" w:author="Johanna Prince" w:date="2009-03-09T13:24:00Z">
        <w:r>
          <w:rPr/>
          <w:t>Check the box next to the assignment with the mistake</w:t>
        </w:r>
      </w:ins>
    </w:p>
    <w:p>
      <w:pPr>
        <w:pStyle w:val="Normal"/>
        <w:numPr>
          <w:ilvl w:val="1"/>
          <w:numId w:val="2"/>
        </w:numPr>
        <w:rPr/>
      </w:pPr>
      <w:ins w:id="6" w:author="Johanna Prince" w:date="2009-03-09T13:24:00Z">
        <w:r>
          <w:rPr/>
          <w:t>Click Recall</w:t>
        </w:r>
      </w:ins>
      <w:r>
        <w:rPr/>
        <w:t xml:space="preserve">: </w:t>
      </w:r>
      <w:ins w:id="7" w:author="Johanna Prince" w:date="2009-03-09T13:24:00Z">
        <w:r>
          <w:rPr/>
          <w:t xml:space="preserve">This opens the assignment back to you.  </w:t>
        </w:r>
      </w:ins>
    </w:p>
    <w:p>
      <w:pPr>
        <w:pStyle w:val="Normal"/>
        <w:numPr>
          <w:ilvl w:val="0"/>
          <w:numId w:val="2"/>
        </w:numPr>
        <w:rPr/>
      </w:pPr>
      <w:r>
        <w:rPr/>
        <w:t>Follow the steps above in instructions for creating and submitting</w:t>
      </w:r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Help Resources</w:t>
      </w:r>
    </w:p>
    <w:p>
      <w:pPr>
        <w:pStyle w:val="Normal"/>
        <w:numPr>
          <w:ilvl w:val="0"/>
          <w:numId w:val="7"/>
        </w:numPr>
        <w:rPr/>
      </w:pPr>
      <w:r>
        <w:rPr/>
        <w:t>Help Desk Support available at Computer Center Help Desk</w:t>
      </w:r>
    </w:p>
    <w:p>
      <w:pPr>
        <w:pStyle w:val="Normal"/>
        <w:numPr>
          <w:ilvl w:val="0"/>
          <w:numId w:val="7"/>
        </w:numPr>
        <w:rPr/>
      </w:pPr>
      <w:r>
        <w:rPr/>
        <w:t>Email support: Tk20support@maine.edu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pdated Fall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19">
    <w:name w:val="emailstyle19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BodyText3">
    <w:name w:val="Body Text 3"/>
    <w:basedOn w:val="Normal"/>
    <w:qFormat/>
    <w:pPr/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53:00Z</dcterms:created>
  <dc:creator>JWilliams</dc:creator>
  <dc:description/>
  <cp:keywords/>
  <dc:language>en-US</dc:language>
  <cp:lastModifiedBy>Johanna Prince</cp:lastModifiedBy>
  <cp:lastPrinted>2009-02-20T09:15:00Z</cp:lastPrinted>
  <dcterms:modified xsi:type="dcterms:W3CDTF">2010-09-22T17:53:00Z</dcterms:modified>
  <cp:revision>2</cp:revision>
  <dc:subject/>
  <dc:title>Assignment Instructions</dc:title>
</cp:coreProperties>
</file>